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 xml:space="preserve">заседания оргкомитета по вопросу проведения публичных слушаний </w:t>
      </w:r>
    </w:p>
    <w:p>
      <w:pPr>
        <w:pStyle w:val="Normal"/>
        <w:jc w:val="center"/>
        <w:rPr/>
      </w:pPr>
      <w:r>
        <w:rPr/>
        <w:t xml:space="preserve">по отчету об исполнении бюджета Дальнереченского городского округа за 2012 г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 марта 2013 года                                                                                                         15.0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исутствовали: Гаврилова С.В. – и.о.начальника финансового управления, председатель оргкомитета; члены оргкомитета: Корнейчук Н.М.- депутат по избирательному округу № 11, заместитель председателя постоянной комиссии по бюджетно-налоговой, экономической политике и собственности, Иванов А.П. – член Общественной палаты Дальнереченского городского округа, Суровцева Н.В. –начальник отдела доходов финансового управления,  Холод А.Ф. – начальник организационного отдела администрации Дальнереченского городского округа, Соловьева Н.Н.– главный специалист 1-го разряда бюджетного отдела финансового управления, Дронова Г.В. – начальник финансового управления администрации Дальнереченского района, Басырова Т.Г. – главный бухгалтер администрации Сальского сельского поселения.</w:t>
      </w:r>
    </w:p>
    <w:p>
      <w:pPr>
        <w:pStyle w:val="Normal"/>
        <w:jc w:val="both"/>
        <w:rPr/>
      </w:pPr>
      <w:r>
        <w:rPr/>
        <w:tab/>
        <w:t>Повестка дня:</w:t>
      </w:r>
    </w:p>
    <w:p>
      <w:pPr>
        <w:pStyle w:val="Normal"/>
        <w:ind w:firstLine="708"/>
        <w:jc w:val="both"/>
        <w:rPr/>
      </w:pPr>
      <w:r>
        <w:rPr/>
        <w:t>1) определение полномочий председателя, секретаря по организации работы оргкомитета и проведению публичных слушаний;</w:t>
      </w:r>
    </w:p>
    <w:p>
      <w:pPr>
        <w:pStyle w:val="Normal"/>
        <w:ind w:firstLine="708"/>
        <w:jc w:val="both"/>
        <w:rPr/>
      </w:pPr>
      <w:r>
        <w:rPr/>
        <w:t>2) определение обязанностей членов оргкомитета, назначение ведущего публичных слушаний, определение докладчиков и содокладчиков, экспертов публичных слушаний;</w:t>
      </w:r>
    </w:p>
    <w:p>
      <w:pPr>
        <w:pStyle w:val="Normal"/>
        <w:ind w:firstLine="708"/>
        <w:jc w:val="both"/>
        <w:rPr/>
      </w:pPr>
      <w:r>
        <w:rPr/>
        <w:t>3) рассмотрение кандидатур в качестве экспертов для подготовки рекомендаций по отчету об исполнении бюджета за 2012 год;</w:t>
      </w:r>
    </w:p>
    <w:p>
      <w:pPr>
        <w:pStyle w:val="Normal"/>
        <w:ind w:firstLine="708"/>
        <w:jc w:val="both"/>
        <w:rPr/>
      </w:pPr>
      <w:r>
        <w:rPr/>
        <w:t>4) составление плана работы по подготовке и проведению публичных слушаний;</w:t>
      </w:r>
    </w:p>
    <w:p>
      <w:pPr>
        <w:pStyle w:val="Normal"/>
        <w:ind w:firstLine="708"/>
        <w:jc w:val="both"/>
        <w:rPr/>
      </w:pPr>
      <w:r>
        <w:rPr/>
        <w:t>5) оповещение населения города в средствах массовой информации о проведении публичных слушаний, размещение на сайте администрации текста проекта документа для ознакомления;</w:t>
      </w:r>
    </w:p>
    <w:p>
      <w:pPr>
        <w:pStyle w:val="Normal"/>
        <w:jc w:val="both"/>
        <w:rPr/>
      </w:pPr>
      <w:r>
        <w:rPr/>
        <w:tab/>
        <w:t>6) установление порядка выступления на публичных слушаниях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ПО ПЕРВОМУ ВОПРОСУ ВЫСТУПИЛА ГАВРИЛОВА С.В.   Председатель и секретарь оргкомитета уже назначены постановлением главы Дальнереченского городского округа от 26.02.2013 года № 03 «О назначении  публичных слушаний по вопросу рассмотрения отчета об исполнении бюджета Дальнереченского городского округа за 2012 год». Я представлю материал, опубликованный (обнародованный) по отчету об исполнении бюджета Дальнереченского городского округа за 2012 год, Соловьева Н.Н. , как секретарь, будет вести протокол проведения публичных слуша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ВТОРОМУ ВОПРОСУ ВЫСТУПИЛА ГАВРИЛОВА С.В.. Предложила назначить ведущей публичных слушаний Холод А.Ф.. Объяснила процедуру работы оргкомитета до публичных слушаний и во время публичных слушаний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ТРЕТЬЕМУ ВОПРОСУ ВЫСТУПИЛА ГАВРИЛОВА С.В.. Предложила привлечь экспертами для подготовки рекомендаций по отчету об исполнении бюджета за 2012 год Дронову Г.В. и Басырову Т.Г.. Эксперты имеют право выступать на публичных слушаниях и аргументировать предложения, поступившие в оргкомит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ЧЕТВЕРТОМУ ВОПРОСУ ВЫСТУПИЛА ГАВРИЛОВА С.В..</w:t>
      </w:r>
    </w:p>
    <w:p>
      <w:pPr>
        <w:pStyle w:val="Normal"/>
        <w:ind w:firstLine="708"/>
        <w:jc w:val="both"/>
        <w:rPr/>
      </w:pPr>
      <w:r>
        <w:rPr/>
        <w:t xml:space="preserve">28.02.13 – материалы отчета об исполнении бюджета Дальнереченского городского округа за 2012 год размещены на сайте в разделе «Публичные слушания»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alnerokru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28.02.13 – информационное сообщение в газете «Дальнеречье» о дате, месте и вопросе проведения публичных слушаний. </w:t>
      </w:r>
    </w:p>
    <w:p>
      <w:pPr>
        <w:pStyle w:val="Normal"/>
        <w:ind w:firstLine="708"/>
        <w:jc w:val="both"/>
        <w:rPr/>
      </w:pPr>
      <w:r>
        <w:rPr/>
        <w:t>14.03.13 – подготовка раздаточного материала.</w:t>
      </w:r>
    </w:p>
    <w:p>
      <w:pPr>
        <w:pStyle w:val="Normal"/>
        <w:jc w:val="both"/>
        <w:rPr/>
      </w:pPr>
      <w:r>
        <w:rPr/>
        <w:tab/>
        <w:t>15.03.13 – в 10 часов публичные слушания.</w:t>
      </w:r>
    </w:p>
    <w:p>
      <w:pPr>
        <w:pStyle w:val="Normal"/>
        <w:jc w:val="both"/>
        <w:rPr/>
      </w:pPr>
      <w:r>
        <w:rPr/>
        <w:tab/>
        <w:t>с 18.03.13 по 22.03.13 включительно – принятие  и учет предложений граждан по отчету об исполнении бюджета Дальнереченского городского округа за 2012 год.</w:t>
      </w:r>
    </w:p>
    <w:p>
      <w:pPr>
        <w:pStyle w:val="Normal"/>
        <w:ind w:firstLine="708"/>
        <w:jc w:val="both"/>
        <w:rPr/>
      </w:pPr>
      <w:r>
        <w:rPr/>
        <w:t xml:space="preserve">Не позднее 22.03.13 – разместить итоговый документ публичных слушаний в разделе «Публичные слушания»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alnerokru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ПЯТОМУ ВОПРОСУ ВЫСТУПИЛА ГАВРИЛОВА С.В.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 xml:space="preserve">28.02.2012 года в газете «Дальнеречье»  опубликовано объявление о предстоящих публичных слушаниях  по отчету об исполнении бюджета за 2012 год, а также размещены документы на сайте Дальнереченского городского округа: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ШЕСТОМУ ВОПРОСУ ВЫСТУПИЛА ГАВРИЛОВА С.В. </w:t>
      </w:r>
    </w:p>
    <w:p>
      <w:pPr>
        <w:pStyle w:val="Normal"/>
        <w:jc w:val="both"/>
        <w:rPr/>
      </w:pPr>
      <w:r>
        <w:rPr/>
        <w:t>План проведения публичных слушаний по вопросу рассмотрения отчета об исполнении бюджета Дальнереченского городского округа за 2012 год следующий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Холод А.Ф., как ведущая публичных слушаний, озвучивает тему публичных слушаний, зачитывает постановление главы округа и представляет председателя и секретаря публичных слушаний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Холод А.Ф. разъясняет порядок проведения  публичных   слушаний. </w:t>
      </w:r>
    </w:p>
    <w:p>
      <w:pPr>
        <w:pStyle w:val="Normal"/>
        <w:ind w:firstLine="360"/>
        <w:jc w:val="both"/>
        <w:rPr/>
      </w:pPr>
      <w:r>
        <w:rPr/>
        <w:t>Предлагает установить регламент проведения слушаний (время для докладчика, время на вопросы - ответы). Ставит на голосование регламент.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Гаврилова С.В.  зачитывает отчет об исполнении бюджета за 2012 год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ронова Г.В. дает рекомендации на отчет об исполнении бюджета за 2012 год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Басырова Т.Г. дает рекомендации на отчет об исполнении бюджета за 2012 год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Холод А.Ф.  интересуется: есть ли вопросы к докладчику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Холод А.Ф. объявляет, что письменные предложения принимаются в течение 5 дней  (18.03.13 по 22.03.13) оргкомитетом в  каб. № 26 и № 27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оргкомитета                                                                               С.В.Гаври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оргкомитета                                                                                     Н.Н.Солов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lnerokrug.ru/" TargetMode="External"/><Relationship Id="rId3" Type="http://schemas.openxmlformats.org/officeDocument/2006/relationships/hyperlink" Target="http://dalnerokru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2:28:00Z</dcterms:created>
  <dc:creator>Alice_2</dc:creator>
  <dc:description/>
  <cp:keywords/>
  <dc:language>en-US</dc:language>
  <cp:lastModifiedBy>user31</cp:lastModifiedBy>
  <cp:lastPrinted>2013-02-28T14:02:00Z</cp:lastPrinted>
  <dcterms:modified xsi:type="dcterms:W3CDTF">2013-03-12T07:44:00Z</dcterms:modified>
  <cp:revision>11</cp:revision>
  <dc:subject/>
  <dc:title>ПРОТОКОЛ</dc:title>
</cp:coreProperties>
</file>